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910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Приједлога закона о измјенама и допунама Закона о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комуналним дјелатности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ој сједници одржаној 16. октобра 2017. године разматрао је Приједлог закона о измјенама и допунама Закона о комуналним дјелатностим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Ранко Карапетров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о је Миладин Гаћановић, помоћник министра за просторно уређење, грађевинарство и екологију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друг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10-17T09:28:00Z</cp:lastPrinted>
  <dcterms:modified xsi:type="dcterms:W3CDTF">2017-10-17T07:28:00Z</dcterms:modified>
  <cp:revision>619</cp:revision>
  <dc:subject/>
  <dc:title>Датум, 10</dc:title>
</cp:coreProperties>
</file>